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2380</wp:posOffset>
            </wp:positionH>
            <wp:positionV relativeFrom="paragraph">
              <wp:posOffset>2159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708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08" w:firstLine="708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2 ноября 2011 года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     № 99</w:t>
      </w:r>
    </w:p>
    <w:p>
      <w:pPr>
        <w:pStyle w:val="Heading1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 принятии районной целевой Программ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Социальная поддержка населения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на 2012-2014 годы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районную целевую Программу «Социальная поддержка населения Варненского муниципального района на 2012-2014 годы»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Решения Собрания депутатов Варненского муниципального района от 02.12.2010 г. № 96 «О принятии Программы «Крепкая семья» Варненского муниципального района на 2011-2012 гг.», от 22.09.2009 г. № 67 «Об утверждении районной целевой Программы «Социальная поддержка населения Варненского муниципального района на 2010 - 2012 гг.».</w:t>
      </w:r>
    </w:p>
    <w:p>
      <w:pPr>
        <w:pStyle w:val="Style14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направить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с 1 янва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арне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С.В. Макл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PMingLiU;新細明體" w:cs="Arial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widowControl w:val="false"/>
      <w:autoSpaceDE w:val="false"/>
      <w:ind w:right="-82" w:firstLine="90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5:46:00Z</dcterms:created>
  <dc:creator>Районный Совет Депутатов</dc:creator>
  <dc:description/>
  <cp:keywords/>
  <dc:language>en-US</dc:language>
  <cp:lastModifiedBy>Julia</cp:lastModifiedBy>
  <cp:lastPrinted>2012-09-07T10:43:00Z</cp:lastPrinted>
  <dcterms:modified xsi:type="dcterms:W3CDTF">2014-04-25T09:41:00Z</dcterms:modified>
  <cp:revision>40</cp:revision>
  <dc:subject/>
  <dc:title/>
</cp:coreProperties>
</file>